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20</w:t>
      </w:r>
      <w:r>
        <w:rPr>
          <w:rFonts w:ascii="黑体" w:hAnsi="黑体" w:eastAsia="黑体"/>
          <w:sz w:val="32"/>
          <w:szCs w:val="32"/>
        </w:rPr>
        <w:t>年度山东省教育科学规划重大课题选题推荐单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90"/>
        <w:gridCol w:w="1538"/>
        <w:gridCol w:w="3206"/>
      </w:tblGrid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联系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姓名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手机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  <w:t>号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电子邮件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单位名称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通讯地址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推荐课题名称：</w:t>
            </w:r>
          </w:p>
        </w:tc>
      </w:tr>
      <w:tr>
        <w:trPr>
          <w:trHeight w:val="6693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选题缘由、选题价值简述（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500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字以内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17T06:4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