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我校能提供完成、修改申报成果所需的时间和条件；我校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同意推荐</w:t>
            </w: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 </w:t>
            </w: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Dad</cp:lastModifiedBy>
  <cp:lastPrinted>2021-04-27T10:25:00Z</cp:lastPrinted>
  <dcterms:modified xsi:type="dcterms:W3CDTF">2021-04-29T02:18:00Z</dcterms:modified>
  <cp:revision>1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